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582238322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65631086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30581940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04578741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34749030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672053486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